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муниципаль олимпиада биремнәренең җавапла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,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/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ремя выполнения  – 120 ми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максимальный балл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07</w:t>
      </w:r>
    </w:p>
    <w:p>
      <w:pPr>
        <w:pStyle w:val="Normal"/>
        <w:spacing w:lineRule="auto" w:line="240" w:before="0" w:after="0"/>
        <w:rPr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стная часть (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0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аллов)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ь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ссказ о рабочих профессиях (5 – 7 предложений).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исьменная часть (87 баллов)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текст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Ответьте на следующие вопросы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528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тве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Текст кырмыска(лар) турынд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ырмыскаларны яңгыр суалчаннары (урман санитарлары) белән чагыштырала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Алар урманны чистарту эшендә катнашалар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ырмыска ояларын тузгыту табига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 зыян сал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Урманда үзеңне дөрес тотарга кирәк. Урманда кырмыска ояларын тузгытырга ярамый. Урманда кычкырып сөйләшергә ярамый. Урманда учак ягарга ярамый. Урманда кош-корт, җәнлекләргә зыян салырга ярамый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Переведите на рус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–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Пусть войдет свежий воздух, для этого необходимо открыть окн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смотря на то, что взошло солнце, не потеплел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ем больше будешь стараться, столько же тебе хорошо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ё отец – руководитель торговой фирмы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бята обещали помочь птицам и сдержали свое слово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Допишите окончания слов в предложениях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откынлык 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лар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Хәсән Туфан иҗа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ының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ң югары нок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сын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җиткән елл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 коло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д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шигырь язу өчен кәгазь булм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әсән Туфан шигыр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ләре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ашта фәкать күң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ен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еркетеп, исендә т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әкин күбрәк языла башлау белән ала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н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әтердә тоту авырлаш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ыйрь ул вакытта металлургия зав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йнар це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ш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үбесенчә үз тел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елән төнге сме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г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йө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 Хәсән абый, иптә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ләренең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үзле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ләре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җыя да, өч-дүрт кат итеп киеп, каты каранда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н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ыл очы сыман очлап, шигыр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ләре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папирос кәг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ен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я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ш бармак яссы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ынд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әгазь кис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ен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әсән абый 300 юллык шигырь сыйды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. Допишите про</w:t>
      </w:r>
      <w:r>
        <w:rPr>
          <w:rFonts w:cs="Times New Roman" w:ascii="Times New Roman" w:hAnsi="Times New Roman"/>
          <w:b/>
          <w:sz w:val="28"/>
          <w:szCs w:val="28"/>
        </w:rPr>
        <w:t xml:space="preserve">пущенны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лова в следующих послови</w:t>
      </w:r>
      <w:r>
        <w:rPr>
          <w:rFonts w:cs="Times New Roman" w:ascii="Times New Roman" w:hAnsi="Times New Roman"/>
          <w:b/>
          <w:sz w:val="28"/>
          <w:szCs w:val="28"/>
        </w:rPr>
        <w:t>цах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дашкан кешедән ЮЛ сорамыйл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ыйнакның кулы эшләр, МАКТАНЧЫКНЫҢ теле эшлә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бернең яңасы яхшы, дусның ИСКЕСЕ яхш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үздә мактанма, ЭШТӘ макт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ең дус аз, БЕР дошман кү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5. Прочитайте текст и вставьте нужные сл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максимальное количество баллов – 16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textAlignment w:val="baselin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Билгеле булганча, 2019 елда Казанда WorldSkills һөнәри осталык </w:t>
            </w:r>
            <w:r>
              <w:rPr>
                <w:rStyle w:val="StrongEmphasis"/>
                <w:i/>
                <w:color w:val="000000"/>
                <w:sz w:val="28"/>
                <w:szCs w:val="28"/>
                <w:u w:val="single"/>
                <w:lang w:val="tt-RU"/>
              </w:rPr>
              <w:t>буенч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дөнья чемпионаты узачак. Әлеге </w:t>
            </w:r>
            <w:r>
              <w:rPr>
                <w:rStyle w:val="StrongEmphasis"/>
                <w:i/>
                <w:color w:val="000000"/>
                <w:sz w:val="28"/>
                <w:szCs w:val="28"/>
                <w:u w:val="single"/>
                <w:lang w:val="tt-RU"/>
              </w:rPr>
              <w:t>мөһим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чарага әзерлек күптән бара инде. Һәр мөһим ярышларның </w:t>
            </w:r>
            <w:r>
              <w:rPr>
                <w:rStyle w:val="StrongEmphasis"/>
                <w:i/>
                <w:color w:val="000000"/>
                <w:sz w:val="28"/>
                <w:szCs w:val="28"/>
                <w:u w:val="single"/>
                <w:lang w:val="tt-RU"/>
              </w:rPr>
              <w:t>үз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талисманы була. WorldSkills Kazan 2019 талисманнары да</w:t>
            </w:r>
            <w:r>
              <w:rPr>
                <w:rStyle w:val="StrongEmphasis"/>
                <w:i/>
                <w:color w:val="000000"/>
                <w:sz w:val="28"/>
                <w:szCs w:val="28"/>
                <w:u w:val="single"/>
                <w:lang w:val="tt-RU"/>
              </w:rPr>
              <w:t xml:space="preserve"> билгел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булды.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Татарстан Президенты Рөстәм Миңнеханов һәм милли уеннарда катнашу 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tt-RU"/>
              </w:rPr>
              <w:t>өчен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җыелган тамашачылар Алмаз, Алтын 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tt-RU"/>
              </w:rPr>
              <w:t>исемле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талисманнарны беренче булып күрделәр. 2019 елда Казанда узачак WorldSkills дөнья чемпионатының 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tt-RU"/>
              </w:rPr>
              <w:t>төп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йөзләре – Алмаз һәм Алтын булачак. Әлеге уйлап чыгарылган персонажлар үз сәләтләре аркасында бөтен өлкәләрдә 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tt-RU"/>
              </w:rPr>
              <w:t>дә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уңышка ирешүне күздә тота. Алар – чемпионатта катнашучыларның 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tt-RU"/>
              </w:rPr>
              <w:t>җыелма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образы.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textAlignment w:val="baselin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Оештыручылар, ч</w:t>
            </w:r>
            <w:r>
              <w:rPr>
                <w:rStyle w:val="Emphasis"/>
                <w:rFonts w:eastAsia="Calibri"/>
                <w:i w:val="false"/>
                <w:color w:val="000000"/>
                <w:sz w:val="28"/>
                <w:szCs w:val="28"/>
                <w:lang w:val="tt-RU"/>
              </w:rPr>
              <w:t xml:space="preserve">ара Казанда узгач, талисманнар </w:t>
            </w:r>
            <w:r>
              <w:rPr>
                <w:rStyle w:val="Emphasis"/>
                <w:rFonts w:eastAsia="Calibri"/>
                <w:b/>
                <w:color w:val="000000"/>
                <w:sz w:val="28"/>
                <w:szCs w:val="28"/>
                <w:u w:val="single"/>
                <w:lang w:val="tt-RU"/>
              </w:rPr>
              <w:t>аша</w:t>
            </w:r>
            <w:r>
              <w:rPr>
                <w:rStyle w:val="Emphasis"/>
                <w:rFonts w:eastAsia="Calibri"/>
                <w:i w:val="false"/>
                <w:color w:val="000000"/>
                <w:sz w:val="28"/>
                <w:szCs w:val="28"/>
                <w:lang w:val="tt-RU"/>
              </w:rPr>
              <w:t xml:space="preserve"> чемпионатның милли төсмергә ия булуын да телиләр. “Алмаз” </w:t>
            </w:r>
            <w:r>
              <w:rPr>
                <w:rStyle w:val="Emphasis"/>
                <w:rFonts w:eastAsia="Calibri"/>
                <w:b/>
                <w:color w:val="000000"/>
                <w:sz w:val="28"/>
                <w:szCs w:val="28"/>
                <w:u w:val="single"/>
                <w:lang w:val="tt-RU"/>
              </w:rPr>
              <w:t>һәм</w:t>
            </w:r>
            <w:r>
              <w:rPr>
                <w:rStyle w:val="Emphasis"/>
                <w:rFonts w:eastAsia="Calibri"/>
                <w:i w:val="false"/>
                <w:color w:val="000000"/>
                <w:sz w:val="28"/>
                <w:szCs w:val="28"/>
                <w:lang w:val="tt-RU"/>
              </w:rPr>
              <w:t xml:space="preserve"> “Алтын” исемнәре күнекмәләрнең камил булуын күрсәтә. Чөнки алмаз </w:t>
            </w:r>
            <w:r>
              <w:rPr>
                <w:rStyle w:val="Emphasis"/>
                <w:rFonts w:eastAsia="Calibri"/>
                <w:b/>
                <w:color w:val="000000"/>
                <w:sz w:val="28"/>
                <w:szCs w:val="28"/>
                <w:u w:val="single"/>
                <w:lang w:val="tt-RU"/>
              </w:rPr>
              <w:t>белән</w:t>
            </w:r>
            <w:r>
              <w:rPr>
                <w:rStyle w:val="Emphasis"/>
                <w:rFonts w:eastAsia="Calibri"/>
                <w:i w:val="false"/>
                <w:color w:val="000000"/>
                <w:sz w:val="28"/>
                <w:szCs w:val="28"/>
                <w:lang w:val="tt-RU"/>
              </w:rPr>
              <w:t xml:space="preserve"> алтын – дөньядагы </w:t>
            </w:r>
            <w:r>
              <w:rPr>
                <w:rStyle w:val="Emphasis"/>
                <w:rFonts w:eastAsia="Calibri"/>
                <w:b/>
                <w:color w:val="000000"/>
                <w:sz w:val="28"/>
                <w:szCs w:val="28"/>
                <w:u w:val="single"/>
                <w:lang w:val="tt-RU"/>
              </w:rPr>
              <w:t>иң</w:t>
            </w:r>
            <w:r>
              <w:rPr>
                <w:rStyle w:val="Emphasis"/>
                <w:rFonts w:eastAsia="Calibri"/>
                <w:i w:val="false"/>
                <w:color w:val="000000"/>
                <w:sz w:val="28"/>
                <w:szCs w:val="28"/>
                <w:lang w:val="tt-RU"/>
              </w:rPr>
              <w:t xml:space="preserve"> кыйммәтле материаллар. Җитмәсә, чемпионатта “Зәркән эше” </w:t>
            </w:r>
            <w:r>
              <w:rPr>
                <w:rStyle w:val="Emphasis"/>
                <w:rFonts w:eastAsia="Calibri"/>
                <w:b/>
                <w:color w:val="000000"/>
                <w:sz w:val="28"/>
                <w:szCs w:val="28"/>
                <w:u w:val="single"/>
                <w:lang w:val="tt-RU"/>
              </w:rPr>
              <w:t>дигән</w:t>
            </w:r>
            <w:r>
              <w:rPr>
                <w:rStyle w:val="Emphasis"/>
                <w:rFonts w:eastAsia="Calibri"/>
                <w:i w:val="false"/>
                <w:color w:val="000000"/>
                <w:sz w:val="28"/>
                <w:szCs w:val="28"/>
                <w:lang w:val="tt-RU"/>
              </w:rPr>
              <w:t> компетенция дә бар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ызыксынучанлык, эш сөючәнлек, акыл – талисманнарның төп сыйфатла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алисманнарның үз легендасы бар: ала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барлы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ырлыкларны д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ти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җиңеп чыга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Переведите на татарский язык и запиши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620"/>
        <w:gridCol w:w="10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фу итегез, миңа сәгать кирәк, кемгә мөрәҗәгать итәргә мөмкин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инхар өчен, миңа ничек итеп Заманча сәнгать галериясенә барып булганын аңлатыгыз әле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 бу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һава торышы яхшы торд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үген аяз кояшлы һава торышы булды, ә иртәгә кар көтелә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ң авыр сорауларның бер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ез бер йортта торсак та, мин аны бик сирәк күрә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Прочитайте текст. Посмотрите внимательно на каждую строку: некоторые строчки правильные, а в некоторых строках есть ошибки. Если считаете, что все верно, в правый столбик поставьте плюсик, неверно – укажите ошибку (максимальный балл – 9, за каждое верное совпадение по баллу)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724"/>
        <w:gridCol w:w="14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мартачыл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ал борынгы заманнарда ук дәвәлау максаты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вәла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айдаланылган. Борынгы Г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ең атаклы математиг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ифагор үзенең озын гөмерле булуын бал ашаудан күргә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өмерл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таклы табип, шагыйрь Абугалисина: «Әгәр яшьлегең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бип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кларга теләсәң, бал аша», – дигән. Соңгы арада умартачыл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одуктлары фәнни нигездә өйрәнелә, моның өчө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чө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одуктларның химик составы, аларның сәламәт һәм авы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еше организмына тәйсир итү көче тикшерелә. Хәзерг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әйси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7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кытта дәвалау препаратлары – бал, корт агуы, корт ана сө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8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атнашкан препаратлар алу технологиясе эшләнд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9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ал составында 60 ка якын мәтдә ба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әтдә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. По описанию найдите и напишите название предмета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72"/>
        <w:gridCol w:w="1528"/>
        <w:gridCol w:w="130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ҢЫШ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иген, җиләк-җимеш, яшелчәләрнең җыелган күләм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ОЧРАШУ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берәр максат белән, кемнең дә булса килү уңае белән вакытлыча бергә булу, җыелу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ӘГ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тәүлек эчендә вакытны үлчәү әсбабы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УКТАЛЫШ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пассажирлар транспортка утыру яки төшү өчен билгеләнгән урын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ЯШЕ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спектрда төп төсләрнең берсе – зәңгәр белән сары арасындагы төс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ТЫ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куркусыз, кыю, уңган, булган кеше, баһадир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 xml:space="preserve">9. Установите соответствие между словом и его лексическим значение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максимальное количество баллов – 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әнгат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Мәдәния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кътиса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әнәг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ешеләрнең җәмгыятькә һәм бүтән кешеләргә карата мөнәсәбәтләр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уҗалык төзелеше, тормыш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у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тур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Дөньяны эстетик танып белү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Чимал эшкәртү.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5:00Z</dcterms:created>
  <dc:creator>irort</dc:creator>
  <dc:description/>
  <cp:keywords/>
  <dc:language>en-US</dc:language>
  <cp:lastModifiedBy>Aliya</cp:lastModifiedBy>
  <dcterms:modified xsi:type="dcterms:W3CDTF">2018-12-22T09:19:00Z</dcterms:modified>
  <cp:revision>28</cp:revision>
  <dc:subject/>
  <dc:title/>
</cp:coreProperties>
</file>